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ERODYNAM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AE205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significance of Source and Sink in a Uniform flow?</w:t>
      </w:r>
    </w:p>
    <w:p>
      <w:pPr>
        <w:pStyle w:val="Normal"/>
        <w:jc w:val="both"/>
        <w:rPr/>
      </w:pPr>
      <w:r>
        <w:rPr/>
        <w:t>2.</w:t>
        <w:tab/>
        <w:t>What is significance of Momentum equation?</w:t>
      </w:r>
    </w:p>
    <w:p>
      <w:pPr>
        <w:pStyle w:val="Normal"/>
        <w:jc w:val="both"/>
        <w:rPr/>
      </w:pPr>
      <w:r>
        <w:rPr/>
        <w:t>3.</w:t>
        <w:tab/>
        <w:t>What is the Kutta condition?</w:t>
      </w:r>
    </w:p>
    <w:p>
      <w:pPr>
        <w:pStyle w:val="Normal"/>
        <w:jc w:val="both"/>
        <w:rPr/>
      </w:pPr>
      <w:r>
        <w:rPr/>
        <w:t>4.</w:t>
        <w:tab/>
        <w:t>What is D’Alembert’s Paradox?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What is Complex Velocity?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What is the Cauchy-Riemann relation?</w:t>
      </w:r>
    </w:p>
    <w:p>
      <w:pPr>
        <w:pStyle w:val="Normal"/>
        <w:jc w:val="both"/>
        <w:rPr/>
      </w:pPr>
      <w:r>
        <w:rPr/>
        <w:t>7.</w:t>
        <w:tab/>
        <w:t>Define Reynold’s number.</w:t>
      </w:r>
    </w:p>
    <w:p>
      <w:pPr>
        <w:pStyle w:val="Normal"/>
        <w:jc w:val="both"/>
        <w:rPr/>
      </w:pPr>
      <w:r>
        <w:rPr/>
        <w:t>8.</w:t>
        <w:tab/>
        <w:t>Define Displacement thickness.</w:t>
      </w:r>
    </w:p>
    <w:p>
      <w:pPr>
        <w:pStyle w:val="Normal"/>
        <w:jc w:val="both"/>
        <w:rPr/>
      </w:pPr>
      <w:r>
        <w:rPr/>
        <w:t>9.</w:t>
        <w:tab/>
        <w:t>What is bound Vortex?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0.</w:t>
        <w:tab/>
        <w:t>What is Horseshoe Vortex?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Rankine Body. Give the potential function associated with a Rankine body.</w:t>
      </w:r>
    </w:p>
    <w:p>
      <w:pPr>
        <w:pStyle w:val="Normal"/>
        <w:jc w:val="both"/>
        <w:rPr/>
      </w:pPr>
      <w:r>
        <w:rPr/>
        <w:t>12.</w:t>
        <w:tab/>
        <w:t>What is the Kutta-Joukowskii Theorem?</w:t>
      </w:r>
    </w:p>
    <w:p>
      <w:pPr>
        <w:pStyle w:val="Normal"/>
        <w:jc w:val="both"/>
        <w:rPr>
          <w:color w:val="FF0000"/>
        </w:rPr>
      </w:pPr>
      <w:r>
        <w:rPr/>
        <w:t>13.</w:t>
        <w:tab/>
        <w:t>Define Joukowski transformation. How can it be used to generate a cambered airfoil?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>14.</w:t>
        <w:tab/>
        <w:t>What are the basic assumptions involved in deriving Boundary Layer equations from Navier-Stokes equations?</w:t>
      </w:r>
    </w:p>
    <w:p>
      <w:pPr>
        <w:pStyle w:val="Normal"/>
        <w:jc w:val="both"/>
        <w:rPr/>
      </w:pPr>
      <w:r>
        <w:rPr/>
        <w:t>15.</w:t>
        <w:tab/>
        <w:t>State Kelvin’s Theore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For a velocity field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find out whether </w:t>
        <w:tab/>
        <w:t xml:space="preserve">the continuity equation is satisfied for an incompressible flow or not. If the continuity equation </w:t>
        <w:tab/>
        <w:t>is satisfied, find the pressure distribution so as to satisfy the momentum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the continuity equation in differential form using control volume approach in the cylindrical coordinate system in the (r,θ) plan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stimate the lift of a rotating cylinder in a uniform cross flow stream. The density of flow is ρ, free stream velocity U</w:t>
      </w:r>
      <w:r>
        <w:rPr>
          <w:vertAlign w:val="subscript"/>
        </w:rPr>
        <w:t>∞</w:t>
      </w:r>
      <w:r>
        <w:rPr/>
        <w:t>, radius of cylinder R and angular speed Ω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Consider a circular cylinder of radius 50 cm in a cross flow with free stream velocity 100 m/s and density 1.2 kg/m</w:t>
      </w:r>
      <w:r>
        <w:rPr>
          <w:vertAlign w:val="superscript"/>
        </w:rPr>
        <w:t>3</w:t>
      </w:r>
      <w:r>
        <w:rPr/>
        <w:t>. The cylinder consists of two semi-circular parts forming forward and rear part. Find out the velocity and pressure distribution over the surface of the cylinder. Find: a.</w:t>
        <w:tab/>
        <w:t xml:space="preserve">Overall Drag of the cylinder </w:t>
        <w:tab/>
        <w:t>b.</w:t>
        <w:tab/>
        <w:t>the force needed to separate the two parts of the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If the circl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ς</m:t>
            </m:r>
          </m:e>
        </m:d>
      </m:oMath>
      <w:r>
        <w:rPr/>
        <w:t xml:space="preserve">= r is transformed using the Joukowski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ς</m:t>
            </m:r>
          </m:den>
        </m:f>
      </m:oMath>
      <w:r>
        <w:rPr/>
        <w:t xml:space="preserve">, show that </w:t>
        <w:tab/>
        <w:t>transformed contour is an ellipse. Find its semi-major and semi-minor axis.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If the circl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ς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transformed to an ellipse with semi-major and semi-minor axes as a and b, find the relation between a, b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Using the Joukowski transformation, derive the velocity field over a symmetric airfoil and find its lift coeffici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For an incompressible boundary layer over a flat plate with zero pressure gradient, derive Blausius equation for similar solution of a boundary lay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For a laminar boundary layer velocity profile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is boundary layer thickness, find out displacement and momentum thicknes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Starting from the relation between circulation and angle of attack for an airfoil, derive the governing equation for distribution of circulation along the span of a finite wing (lifting line theory equation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or a horseshoe vortex  in x-y plane as shown below, derive the induced velocity at an arbitrary point ( x,y,z)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6745" cy="18097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3:36:00Z</dcterms:modified>
  <cp:revision>153</cp:revision>
  <dc:subject/>
  <dc:title>Reg</dc:title>
</cp:coreProperties>
</file>